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Fingerprint Scanner)</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three (3) years and offering the same brand for an equivalent period of time. The offered brand should be amongst the top ten (10), according to the assessment of a reputed institute, such as ‘NIST’.</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pPr>
      <w:r>
        <w:rPr>
          <w:rFonts w:cs="TimesNewRoman,BoldItalic" w:ascii="Verdana" w:hAnsi="Verdana"/>
          <w:bCs/>
          <w:iCs/>
          <w:sz w:val="17"/>
          <w:szCs w:val="17"/>
        </w:rPr>
        <w:t xml:space="preserve">Bidders should provide authorization letter from respective software vendors for third party software. </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Electrical Power: All equipment should be USB low power equipment.</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pPr>
      <w:r>
        <w:rPr>
          <w:rFonts w:cs="TimesNewRoman,BoldItalic" w:ascii="Verdana" w:hAnsi="Verdana"/>
          <w:bCs/>
          <w:iCs/>
          <w:sz w:val="17"/>
          <w:szCs w:val="17"/>
        </w:rPr>
        <w:t>Environmental: Unless otherwise specified, all equipment must operate in environments of 4-45 degrees centigrade, 20-90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tandards Compliance &amp;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NIST and FBI standard for fingerprint images, other standards from ANSI, ICAO, ISO, BioAPI. (All current complied to standards and certifications should be list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can resolu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500dpi</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 xml:space="preserve">USB 2.0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laten Siz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0.5” x 0.7”</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canner typ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ptical</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SDK/API</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Provide control and capture of raw fingerprint image. Available for Windows and Linux environment using C/C++, C#, .NET and VB 6 framework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lang w:val="pt-BR"/>
              </w:rPr>
            </w:pPr>
            <w:r>
              <w:rPr>
                <w:rFonts w:cs="Verdana" w:ascii="Verdana" w:hAnsi="Verdana"/>
                <w:sz w:val="17"/>
                <w:szCs w:val="17"/>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USB Low power typ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oftware Compatibili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Windows and Linux, compatible with NIST approved SDKs for fingerprint minutiae extraction and matching.</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Necessary accessories, cables, Driver &amp; SDK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1 (One) Years Full (Replacement &amp; Service) Warranty</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scanner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Scanners shall be 1 years.</w:t>
      </w:r>
    </w:p>
    <w:p>
      <w:pPr>
        <w:pStyle w:val="Normal"/>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8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2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68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spacing w:before="0" w:after="120"/>
        <w:rPr>
          <w:rFonts w:ascii="Verdana" w:hAnsi="Verdana" w:cs="Verdana"/>
          <w:sz w:val="17"/>
          <w:szCs w:val="17"/>
        </w:rPr>
      </w:pPr>
      <w:r>
        <w:rPr>
          <w:rFonts w:cs="Verdana" w:ascii="Verdana" w:hAnsi="Verdana"/>
          <w:sz w:val="17"/>
          <w:szCs w:val="17"/>
        </w:rPr>
        <w:t>* Express delivery of 25 units desired.</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08:00Z</dcterms:created>
  <dc:creator>PL</dc:creator>
  <dc:description/>
  <cp:keywords/>
  <dc:language>en-US</dc:language>
  <cp:lastModifiedBy>iLLuSioN</cp:lastModifiedBy>
  <cp:lastPrinted>2007-05-22T11:33:00Z</cp:lastPrinted>
  <dcterms:modified xsi:type="dcterms:W3CDTF">2009-07-24T09:51:00Z</dcterms:modified>
  <cp:revision>7</cp:revision>
  <dc:subject>Technical Specifications</dc:subject>
  <dc:title>Fingerprint Scanner</dc:title>
</cp:coreProperties>
</file>